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ometry MAKE UP Vocabulary Project, Unit 1  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UE DATE:  Wednesday, October 1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>, 2010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>NO PROJECT will be accepted past this date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his is a required assignment</w:t>
      </w:r>
      <w:r>
        <w:rPr>
          <w:rFonts w:cs="Comic Sans MS" w:ascii="Comic Sans MS" w:hAnsi="Comic Sans MS"/>
          <w:b/>
          <w:sz w:val="22"/>
          <w:szCs w:val="22"/>
        </w:rPr>
        <w:t>, worth 20 point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escription:  You will illustrate 20 vocabulary words from unit 1 on two 8.5 x 11 sheets of paper.  Each illustration will b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labeled with correct notation</w:t>
      </w:r>
      <w:r>
        <w:rPr>
          <w:rFonts w:cs="Comic Sans MS" w:ascii="Comic Sans MS" w:hAnsi="Comic Sans MS"/>
          <w:b/>
          <w:sz w:val="22"/>
          <w:szCs w:val="22"/>
        </w:rPr>
        <w:t xml:space="preserve"> and </w:t>
      </w:r>
      <w:r>
        <w:rPr>
          <w:rFonts w:cs="Comic Sans MS" w:ascii="Comic Sans MS" w:hAnsi="Comic Sans MS"/>
          <w:b/>
          <w:sz w:val="22"/>
          <w:szCs w:val="22"/>
          <w:u w:val="single"/>
        </w:rPr>
        <w:t>identified with the proper word and symbol</w:t>
      </w:r>
      <w:r>
        <w:rPr>
          <w:rFonts w:cs="Comic Sans MS" w:ascii="Comic Sans MS" w:hAnsi="Comic Sans MS"/>
          <w:b/>
          <w:sz w:val="22"/>
          <w:szCs w:val="22"/>
        </w:rPr>
        <w:t xml:space="preserve"> if there is a symbol.  The words and symbols must be listed on the front of the paper.  Work will be neat:  the illustrations will be done using a straightedge or on a computer, unless a picture from a magazine/the internet, etc. is use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coring:  You will receive one point for each word which is correctly labeled and neatly illustrated for a total of 20 points.  If work is not neat, up to five points will be deducte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You will receive NO points for each word which is written and illustrated but not labele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16002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2pt" to="407.95pt,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4525</wp:posOffset>
                </wp:positionH>
                <wp:positionV relativeFrom="paragraph">
                  <wp:posOffset>13335</wp:posOffset>
                </wp:positionV>
                <wp:extent cx="228600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.05pt" to="468.7pt,1.0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>Examples:  Correctly labeled:  1 point                        A                     B        Line AB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Proper symbol used if there is one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16002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05pt" to="407.95pt,10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  <w:t xml:space="preserve">    Illustrated but not labeled:  0 points                                                Li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</w:t>
      </w:r>
      <w:r>
        <w:rPr>
          <w:rFonts w:cs="Comic Sans MS" w:ascii="Comic Sans MS" w:hAnsi="Comic Sans MS"/>
          <w:b/>
          <w:sz w:val="16"/>
          <w:szCs w:val="16"/>
        </w:rPr>
        <w:t>OR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1270</wp:posOffset>
                </wp:positionV>
                <wp:extent cx="16002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1pt" to="407.95pt,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1175</wp:posOffset>
                </wp:positionH>
                <wp:positionV relativeFrom="paragraph">
                  <wp:posOffset>9525</wp:posOffset>
                </wp:positionV>
                <wp:extent cx="228600" cy="0"/>
                <wp:effectExtent l="0" t="44450" r="6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0.75pt" to="458.2pt,0.7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 xml:space="preserve">Labeled but not identified:  0 points                A                     B         AB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85pt" to="407.95pt,12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>Illustrated but not identified:  0 point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words you are to illustrate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, line, plane, collinear, coplanar, intersection, line segment, ray, opposite rays, midpoint, segment addition, congruent segments, endpoint, angle addition, bisector, adjacent angles, acute angle, obtuse angle, right angle, and straight angl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20" w:right="1320" w:gutter="0" w:header="0" w:top="652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34:00Z</dcterms:created>
  <dc:creator> </dc:creator>
  <dc:description/>
  <cp:keywords/>
  <dc:language>en-US</dc:language>
  <cp:lastModifiedBy>OxfordAreaSchoolDistrict</cp:lastModifiedBy>
  <dcterms:modified xsi:type="dcterms:W3CDTF">2010-10-06T17:39:00Z</dcterms:modified>
  <cp:revision>5</cp:revision>
  <dc:subject/>
  <dc:title>Geometry UNIT 9:  Circles</dc:title>
</cp:coreProperties>
</file>